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atto di notorietà di chi è impedito a sottoscrive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 d.p.r. 28 dicembre 200, n. 44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206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………………………………………………………………………………………………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…a…………………………………………………………………….il………………………………  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a………………………………….in Via……………………………………………n. ……….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…………………………………………………………..di……………………………………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…a…………………………………il………………………e residente a……………………………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a………………………………………………………………….n. …………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non può firmare perché momentaneamente impedito per ragioni di salut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apevole che in caso di dichiarazione mendaci è perseguibile a norma del codice penale e decade dal beneficio conseguito in base al provvedimento richiesto (artt. 75 e 76 del d.p.r. 455/2000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mato/a, ai sensi e per gli effetti di cui all’art 10 della legge 675/1996, che i dati personali raccolti saranno trattati, anche con strumenti informatici, asclisivamente nell’ambito del procedimento per il quale la presente dichiarazione viene res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mento Nova lì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 attesto che la suddetta dichiarazione è stata resa e sottoscritta in mia presenza dal dichiarante, identificato mediante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orma dell’art. 4 dp.r. 445/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Il Pubblico Ufficia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11:00Z</dcterms:created>
  <dc:creator>Xp</dc:creator>
  <dc:description/>
  <cp:keywords/>
  <dc:language>en-US</dc:language>
  <cp:lastModifiedBy>Xp</cp:lastModifiedBy>
  <dcterms:modified xsi:type="dcterms:W3CDTF">2004-12-11T22:28:00Z</dcterms:modified>
  <cp:revision>5</cp:revision>
  <dc:subject/>
  <dc:title>Dichiarazione sostitutiva atto di notorietà di chi è impedito a sottoscrivere (art</dc:title>
</cp:coreProperties>
</file>